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5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CONTRATAÇÃO DE EMPRESA ESPECIALIZADA PARA OS SERVIÇOS DE LOCAÇÃO DE PALCOS, PLATAFORMAS TELESCÓPICAS, CABINES E ESTRUTURAS PARA DIVULGAÇÃO PARA EVENTOS, para atender as necessidades da Secretaria de Turismo, da Secretaria de Cultura e Secretaria de Esportes e Lazer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08T17:54:00Z</dcterms:modified>
  <cp:revision>24</cp:revision>
  <dc:subject/>
  <dc:title>Ilmo Sr</dc:title>
</cp:coreProperties>
</file>